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896758391"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477287167"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226189919"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920960123"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